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38800</wp:posOffset>
            </wp:positionH>
            <wp:positionV relativeFrom="paragraph">
              <wp:posOffset>128270</wp:posOffset>
            </wp:positionV>
            <wp:extent cx="4802505" cy="71183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38800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28270</wp:posOffset>
            </wp:positionV>
            <wp:extent cx="4802505" cy="7118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97890</wp:posOffset>
                </wp:positionV>
                <wp:extent cx="5039995" cy="3848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Salad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サラ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70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Salad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サラ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1411605</wp:posOffset>
                </wp:positionV>
                <wp:extent cx="1828800" cy="4775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魔法少女達の百年野菜サラ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サイレントサラ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カゴメカゴメ野菜生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オヲトシハーベスタ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76pt;mso-wrap-distance-left:9.05pt;mso-wrap-distance-right:9.05pt;mso-wrap-distance-top:0pt;mso-wrap-distance-bottom:0pt;margin-top:111.1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魔法少女達の百年野菜サラ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サイレントサラ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カゴメカゴメ野菜生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オヲトシハーベスタ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410970</wp:posOffset>
                </wp:positionV>
                <wp:extent cx="2286000" cy="4775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紫もやしやキノコを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ふんだんに使ったサラダ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静かな海の海産物サラダ。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幻想郷に海は（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お持ち帰りで野菜ジュースにも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秋姉妹特製の、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ポン菓子と秋野菜のサラダ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76pt;mso-wrap-distance-left:9.05pt;mso-wrap-distance-right:9.05pt;mso-wrap-distance-top:0pt;mso-wrap-distance-bottom:0pt;margin-top:111.1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紫もやしやキノコを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ふんだんに使ったサラダ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静かな海の海産物サラダ。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幻想郷に海は（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ry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お持ち帰りで野菜ジュースにもでき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秋姉妹特製の、</w:t>
                      </w:r>
                    </w:p>
                    <w:p>
                      <w:pPr>
                        <w:pStyle w:val="Normal"/>
                        <w:ind w:firstLine="4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ポン菓子と秋野菜のサラ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62600</wp:posOffset>
                </wp:positionH>
                <wp:positionV relativeFrom="paragraph">
                  <wp:posOffset>1795780</wp:posOffset>
                </wp:positionV>
                <wp:extent cx="5039995" cy="3060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8"/>
                                <w:szCs w:val="28"/>
                              </w:rPr>
                              <w:t>～　お好みのドレッシングでどうぞ　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24.1pt;mso-wrap-distance-left:9.05pt;mso-wrap-distance-right:9.05pt;mso-wrap-distance-top:0pt;mso-wrap-distance-bottom:0pt;margin-top:141.4pt;mso-position-vertical-relative:text;margin-left:43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あんずもじ" w:hAnsi="あんずもじ" w:cs="あんずもじ" w:eastAsia="あんずもじ"/>
                          <w:sz w:val="28"/>
                          <w:szCs w:val="28"/>
                        </w:rPr>
                        <w:t>～　お好みのドレッシングでどうぞ　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8400</wp:posOffset>
                </wp:positionH>
                <wp:positionV relativeFrom="paragraph">
                  <wp:posOffset>2180590</wp:posOffset>
                </wp:positionV>
                <wp:extent cx="3619500" cy="42329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423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ジャック・ザ・ルビ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（ルビーグレープフルーツのドレッシングです。少し甘め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ジャック・ザ・ゴマ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（香ばしいすり胡麻のドレッシングです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ジャック・ザ・シソ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（梅酢と紫蘇のさっぱりしたドレッシングです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ジャック・ザ・トマ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（ワインビネガーとトマトのドレッシングです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ジャック・ザ・オニ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（生とローストの玉葱を使ったドレッシングです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ジャック・ザ・ユズ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（柚子の酸味がさわやかなドレッシングです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ジャック・ザ・モフド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（サラダすらモフモフさせてしまうドレッシングです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333.3pt;mso-wrap-distance-left:9.05pt;mso-wrap-distance-right:9.05pt;mso-wrap-distance-top:0pt;mso-wrap-distance-bottom:0pt;margin-top:171.7pt;mso-position-vertical-relative:text;margin-left:49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ジャック・ザ・ルビ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（ルビーグレープフルーツのドレッシングです。少し甘め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ジャック・ザ・ゴマ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（香ばしいすり胡麻のドレッシングです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ジャック・ザ・シソ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（梅酢と紫蘇のさっぱりしたドレッシングです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ジャック・ザ・トマ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（ワインビネガーとトマトのドレッシングです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ジャック・ザ・オニ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（生とローストの玉葱を使ったドレッシングです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ジャック・ザ・ユズ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（柚子の酸味がさわやかなドレッシングです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ジャック・ザ・モフド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（サラダすらモフモフさせてしまうドレッシングで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236" w:h="12240"/>
      <w:pgMar w:left="284" w:right="284" w:gutter="0" w:header="0" w:top="284" w:footer="0" w:bottom="284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ＤＦＰ隷書体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03:00Z</dcterms:created>
  <dc:creator>はに</dc:creator>
  <dc:description/>
  <cp:keywords/>
  <dc:language>en-US</dc:language>
  <cp:lastModifiedBy>-_-</cp:lastModifiedBy>
  <cp:lastPrinted>2004-11-24T21:00:00Z</cp:lastPrinted>
  <dcterms:modified xsi:type="dcterms:W3CDTF">2009-07-19T10:18:00Z</dcterms:modified>
  <cp:revision>5</cp:revision>
  <dc:subject/>
  <dc:title/>
</cp:coreProperties>
</file>